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Schema 4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Schema avviso d’asta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SCHEMA AVVISO D’ASTA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  <w:t>AI SENSI DELL’ART.52 DEL DECRETO 44/2001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it-IT"/>
        </w:rPr>
      </w:pPr>
      <w:r>
        <w:rPr>
          <w:rFonts w:cs="Arial" w:ascii="Arial" w:hAnsi="Arial"/>
          <w:b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Si rende noto che il giorno……………...</w:t>
        <w:tab/>
        <w:t>alle ore …………..,davanti al Dirigente Scolastico, Dott.</w:t>
        <w:tab/>
        <w:t>…………………….., presso l’istituto………………………….……Via……………………………...di………………………………….si procederà a gara informale per la determinazione del migliore offerente, all’ assegnazione dei sottoindicati beni non più utilizzati dalla scuola perché fuori uso: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 xml:space="preserve">Chiunque intenda partecipare dovrà depositare presso la predetta scuola l’offerta di acquisto, in busta chiusa, a prezzo non inferiore a quello di stima, entro le ore 13.00 del giorno ……………………..    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Le offerte devono indicare esattamente il numero dell’articolo/i richiesti ed il prezzo di offerta che non può essere inferiore al prezzo di stima. L’asta sarà aggiudicata all’offerta che più si allontana dal prezzo minimo stabilito per ciascun articolo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lang w:eastAsia="it-IT"/>
        </w:rPr>
        <w:t>Nel caso di più offerte, comunque superiori al prezzo di stima, verrà dato corso alla gara informale, partendo dal maggiore prezzo offerto, con aumenti di volta in volta di €  …………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  <w:t>La scrittura di vendita che prevede il saldo del prezzo entro 30 giorni dall’assegnazione e comunque prima del ritiro dei beni, dovrà essere sottoscritta entro tre giorni non festivi successivi all’assegnazione.</w:t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it-IT"/>
        </w:rPr>
      </w:pPr>
      <w:r>
        <w:rPr>
          <w:rFonts w:cs="Arial" w:ascii="Arial" w:hAnsi="Arial"/>
          <w:color w:val="000000"/>
          <w:sz w:val="32"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lang w:eastAsia="it-IT"/>
        </w:rPr>
        <w:t>Data,……………….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lang w:eastAsia="it-IT"/>
        </w:rPr>
        <w:tab/>
        <w:tab/>
        <w:tab/>
        <w:tab/>
        <w:tab/>
      </w:r>
      <w:r>
        <w:rPr>
          <w:rFonts w:cs="Arial" w:ascii="Arial" w:hAnsi="Arial"/>
          <w:i/>
          <w:color w:val="000000"/>
          <w:sz w:val="32"/>
          <w:lang w:eastAsia="it-IT"/>
        </w:rPr>
        <w:t>IL DIRIGENTE SCOLASTICO</w:t>
      </w:r>
    </w:p>
    <w:p>
      <w:pPr>
        <w:pStyle w:val="Normal"/>
        <w:rPr>
          <w:rFonts w:ascii="Arial" w:hAnsi="Arial" w:cs="Arial"/>
          <w:i/>
          <w:i/>
          <w:color w:val="000000"/>
          <w:sz w:val="32"/>
          <w:lang w:eastAsia="it-IT"/>
        </w:rPr>
      </w:pPr>
      <w:r>
        <w:rPr>
          <w:rFonts w:cs="Arial" w:ascii="Arial" w:hAnsi="Arial"/>
          <w:i/>
          <w:color w:val="000000"/>
          <w:sz w:val="32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26:00Z</dcterms:created>
  <dc:creator>russo</dc:creator>
  <dc:description/>
  <dc:language>en-US</dc:language>
  <cp:lastModifiedBy>russo</cp:lastModifiedBy>
  <dcterms:modified xsi:type="dcterms:W3CDTF">2004-04-22T08:13:00Z</dcterms:modified>
  <cp:revision>4</cp:revision>
  <dc:subject/>
  <dc:title>Schema 4</dc:title>
</cp:coreProperties>
</file>